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1.2.6 Abschließender Vergleich von Mitose und Meiose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  <w:gridCol w:w="488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Mitos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Meios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O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In allen wachsenden, teilungsfähigen Geweben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In den Keimdrüsen</w:t>
            </w:r>
          </w:p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Bei der Frau: Eierstöcke</w:t>
            </w:r>
          </w:p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Beim Mann: Hode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</w:rPr>
              <w:t>Zahl der Kernteilun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lang w:val="it-IT"/>
              </w:rPr>
              <w:t>Eine: Pro-, Meta-, Ana- und Telophas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</w:rPr>
              <w:t xml:space="preserve">Zwei: jeweils Pro-, Meta-, Ana- und Telophase, 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Erste Teilung: Trennung der Homologen Chromosomen i. d. Prophase, Bildung von Tetraden; Chiasmen und crossing-over möglich.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Zweite Teilung: Entspricht einer Mitos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Tochterzellen und Chromosomenzah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</w:rPr>
              <w:t>Zwei gleich große Tochterzellen, beide diploid, genetisch identisch mit Mutterzelle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Vier Tochterzellen, alle haploid, weder mit Mutterzelle, noch untereinander genetisch identisch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Beim Mann: 4 kleine Spermien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Bei der Frau: 1 große Eizelle, 3 Polkörperche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Bedeutung für das T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</w:rPr>
              <w:t>Entwicklung eines vielzelligen Organismus aus einer Zygote,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Regeneration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Produktion von Gameten, Reduktion des Chromosomensatzes, Erzeugung genetischer Variabilität</w:t>
            </w:r>
          </w:p>
        </w:tc>
      </w:tr>
    </w:tbl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1_Foli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52:00Z</dcterms:created>
  <dc:creator>tl</dc:creator>
  <dc:description/>
  <cp:keywords/>
  <dc:language>en-US</dc:language>
  <cp:lastModifiedBy>tl</cp:lastModifiedBy>
  <dcterms:modified xsi:type="dcterms:W3CDTF">2008-10-03T14:59:00Z</dcterms:modified>
  <cp:revision>1</cp:revision>
  <dc:subject/>
  <dc:title/>
</cp:coreProperties>
</file>